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/>
          <w:i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>Nanotechnologie, nanomateriał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notechnologies, nanomateria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Agnieszka Tward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rezentowanie wybranych technik wytwarzania i badania materiałów nanostrukturalnych (nanotechnologii), ich możliwości oraz wyzwań jakie determinują ich dalszy rozwój, ale także zagrożeń jakie stwarzają dla życia i zdrowia człowieka oraz dla środowiska. Z uwagi na liczne korzyści, nanotechnologie i nanomateriały są coraz chętniej wykorzystywane w wielu gałęziach przemysłu, a powstałe produkty trafiają do licznych odbiorców. Cykl wykładów ma na celu uświadomienie potencjalnych użytkowników o istniejących zagrożeniach jakie niosą nanotechnologie w wielu dziedzinach naszego życia, trudności z kontrolą nanomateriałów, możliwości i ograniczenia metod ich identyfikacji w aspekcie zagrożeń jakie stwarzają dla człowieka i środowisk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 </w:t>
            </w:r>
            <w:r>
              <w:rPr/>
              <w:t>posiada podstawową wiedzę dotyczącą budowy i właściwości nanomateriałów, sposobów ich wytwarzania i ich klasyfikacji</w:t>
            </w:r>
          </w:p>
          <w:p>
            <w:pPr>
              <w:pStyle w:val="Normal"/>
              <w:rPr/>
            </w:pPr>
            <w:r>
              <w:rPr/>
              <w:t>W02 zna i analizuje ryzyka związane z wytwarzaniem i przetwarzaniem nanomateriałów</w:t>
            </w:r>
          </w:p>
          <w:p>
            <w:pPr>
              <w:pStyle w:val="Normal"/>
              <w:rPr/>
            </w:pPr>
            <w:r>
              <w:rPr/>
              <w:t>W03 zna nanostrukturalne materiały supertwarde i metody ich wytwarzania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W02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W11, W05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  <w:r>
              <w:rPr/>
              <w:t xml:space="preserve"> dostrzega aspekty pozatechniczne prowadzonej działalności inżynierski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U02 identyfikuje i klasyfikuje czynniki szkodliwe, zagrożenie jakie stwarzają nanotechnologie i nanomateriał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1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  <w:r>
              <w:rPr/>
              <w:t xml:space="preserve"> Rozumie pozatechniczne aspekty i skutki działalności inżynierskiej w obszarze nanotechnologii</w:t>
            </w:r>
          </w:p>
          <w:p>
            <w:pPr>
              <w:pStyle w:val="Normal"/>
              <w:rPr/>
            </w:pPr>
            <w:r>
              <w:rPr/>
              <w:t>K02 , rozumie potrzebę uczenia się przez całe życie i śledzenia bieżących osiągnieć technolog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K03, 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Wykład prowadzony są w formie prezentacji multimedialnej oraz laboratorium. </w:t>
            </w:r>
          </w:p>
          <w:p>
            <w:pPr>
              <w:pStyle w:val="Normal"/>
              <w:rPr/>
            </w:pPr>
            <w:r>
              <w:rPr/>
              <w:t xml:space="preserve">Wykład obejmuje dyskusję wybranych zagadnień z zakresu nanotechnologii i zastosowania nanomateriałów w różnych obszarach działalności człowieka oraz zagrożeń jakie niosą dla życia i zdrowia człowieka oraz dla środowiska naturalnego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Kurs prowadzony w języku polski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aboratorium- srednia z uzyskanych ocen za przygotowanie do zajęć, ocen ze sprawozdań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wykład- ocena z kolokwium zaliczeniow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1. Nanotechnologie-definicja, klasyfikacja. 2. Metody top-down- wybór metod, przykłady , zastosowanie, 3. Metody bottom-up: CVD, PVD, zol-żel, metody galwaniczne,- wady zalety. 4.Nanomateriały –klasyfikacja, przykłady zastosowań.5. Nanokompozyty. 6.Wybrane metody obrazowania i analizy nanomateriałów.7. Nanotechnologie i nanomateriały dla medycyny i przemysłu kosmetycznego.8. Nanotechnologie i nanomateriały w przemyśle spożywczym.9. Nanostrukturalne materiały na narzędzia skrawające: materiały twarde, super i ultratwarde. 10.Metody oceny właściwości mechanicznych nanomateriałów i ich odporności na zużycie mechaniczne. 11. Bezpieczeństwo wytwarzania i przetwarzania nanomateriałów. 12. Degradacja i utylizacja nanomateriałów oraz produktów ubocznych ich wytwarz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/>
              </w:rPr>
              <w:t xml:space="preserve">1.R.W.Kelsall, I.W.Hamley, M. Geoghegan: Nanoscale Science and Technology (tytuł polski Nanotechnologie), tłum. </w:t>
            </w:r>
            <w:r>
              <w:rPr>
                <w:rFonts w:cs="Arial" w:ascii="Arial" w:hAnsi="Arial"/>
                <w:szCs w:val="16"/>
              </w:rPr>
              <w:t xml:space="preserve">K.Kurzydłowski, WNT PWN, Warszawa, 200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2. K. Kurzydłowski i M. Lewandowska "Nanomateriały inżynierskie konstrukcyjne i funkcjonalne" PWN, Warszawa 20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 xml:space="preserve">1. Nanomaterials from research to application, ed H. Hosono, Y.Mishima, Elsevier, Oxford UK, 2006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Twardowska A. Nanostrukturalne powłoki z udziałem dwuborku tytanu do zastosowań przeciwzużyciowych. Monografia 706, Wydawnictwo Naukowe Uniwersytetu Pedagogicznego, Kraków, 20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1:12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21:30:00Z</dcterms:modified>
  <cp:revision>5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